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26 Järise-Asuka km-l 5,0-5,08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202-2023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38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6-02T06:38:00Z</dcterms:modified>
  <cp:revision>2</cp:revision>
  <dc:subject/>
  <dc:title/>
</cp:coreProperties>
</file>